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and Your Worl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venger Hu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lease complete and e-mail to Avis by Monday am at </w:t>
      </w:r>
      <w:hyperlink r:id="rId2">
        <w:r>
          <w:rPr>
            <w:rStyle w:val="InternetLink"/>
            <w:b/>
            <w:sz w:val="28"/>
            <w:szCs w:val="28"/>
          </w:rPr>
          <w:t>avis.fitton@xplornet.ca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4 subject areas are integrated in the “You and Your World” curriculum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On what pages do you find the “Setting the Stage” for grade k, 1, and 2? 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How would this feature help with planning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aw the concept maps that are included for each grade level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a. Each outcome has a 4 column spread – what is included (the heading) in each of the columns?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What is the relationship between the outcome and elaborations in the first clumn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# 5 a-d, give the outcome# (i.e. k.2.2), page # and the example you found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a suggestion for teaching and learning that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ses literature to help students achieve an outcome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s a walking field trip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volves parents/guardians and the home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at integrates Math with You and Your World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Locate a suggestion for assessment that indicates a student contribution to a KWL chart (Know, Want to Learn, Learned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HEART symbol identifies sensitive topics. Which topic is labeled sensitive for levels K, 1 and 2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d an example of a skills based outcome (one in which students are learning how to do something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cate and give an example of how a learning centre is used to help students achieve an outcom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20:00Z</dcterms:created>
  <dc:creator>Avis Fitton</dc:creator>
  <dc:description/>
  <cp:keywords/>
  <dc:language>en-US</dc:language>
  <cp:lastModifiedBy>Avis Fitton</cp:lastModifiedBy>
  <dcterms:modified xsi:type="dcterms:W3CDTF">2011-05-27T17:51:00Z</dcterms:modified>
  <cp:revision>3</cp:revision>
  <dc:subject/>
  <dc:title/>
</cp:coreProperties>
</file>