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lcom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D 5838 Social  Studies Block Program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D 3621 - Introduction to Social Studies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D 4621 - Teaching Elementary Social Studies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 4622 – Global Edu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is Fitt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396 Route 102, Dumfries N.B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06-575-8160 </w:t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</w:rPr>
          <w:t>afitton@unb.ca</w:t>
        </w:r>
      </w:hyperlink>
      <w:r>
        <w:rPr>
          <w:b/>
          <w:sz w:val="28"/>
          <w:szCs w:val="28"/>
        </w:rPr>
        <w:t xml:space="preserve"> or </w:t>
      </w:r>
      <w:hyperlink r:id="rId3">
        <w:r>
          <w:rPr>
            <w:rStyle w:val="InternetLink"/>
            <w:b/>
            <w:sz w:val="28"/>
            <w:szCs w:val="28"/>
          </w:rPr>
          <w:t>avis.fitton@xplornet.ca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day, Wednesday &amp; Saturda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day, May 9 – 5-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dnesday, May 11 – 5-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turday, May 14 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>9:00 – On-line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 xml:space="preserve">10 -12 -  Worktime 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 xml:space="preserve">1:00 On-line  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 xml:space="preserve">2-5 Worktim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itton@unb.ca" TargetMode="External"/><Relationship Id="rId3" Type="http://schemas.openxmlformats.org/officeDocument/2006/relationships/hyperlink" Target="mailto:avis.fitton@xplornet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8:29:00Z</dcterms:created>
  <dc:creator>Avis Fitton</dc:creator>
  <dc:description/>
  <cp:keywords/>
  <dc:language>en-US</dc:language>
  <cp:lastModifiedBy>Avis Fitton</cp:lastModifiedBy>
  <dcterms:modified xsi:type="dcterms:W3CDTF">2011-05-09T16:26:00Z</dcterms:modified>
  <cp:revision>4</cp:revision>
  <dc:subject/>
  <dc:title>Welcome</dc:title>
</cp:coreProperties>
</file>