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chedul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eek 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 – May 18 – On-line 5-8 – Checking for Understanding; The Disciplines of Social Studies; Examination of Foundation Document for Atlantic Canada Social Studies; Classroom Instruction that Work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-mail May 18 - Checking for Understanding Shee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eekend May 20 -23 -  Assignment Posted on Friday –e-mail back by Monday a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eek 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 – May 23 – On-line 6-8 – Checking for Understanding e-mail after cla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 – May 25 – On-line 5-8 - Checking for Understanding e-mail after cla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ri – May 27 – Assignment Posted – On-line 5-6 Assignment E-Mailed by Monday am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eek 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 – May 30  - Entry Card e-mailed in am; On-line 5-8 - Checking for Understanding e-mail after cla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- June 1 – On-line 5-8  Checking for Understanding e-mail after class; To Be or Not to Be Assignments due – begin presenting on – lin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at – June 4 -  Workshop at Eel River Bar (9-5)– All On-line 3-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eek 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- June 6 – On-line 5-8 (Midterm) &amp; more presentations from To Be or Not to Be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W- June 8 – On-line 5-8 </w:t>
      </w:r>
      <w:r>
        <w:rPr>
          <w:color w:val="FF0000"/>
          <w:sz w:val="28"/>
          <w:szCs w:val="28"/>
        </w:rPr>
        <w:t>– Not on-line- Assignment e-mailed to students</w:t>
      </w:r>
    </w:p>
    <w:p>
      <w:pPr>
        <w:pStyle w:val="Normal"/>
        <w:rPr/>
      </w:pPr>
      <w:r>
        <w:rPr>
          <w:sz w:val="28"/>
          <w:szCs w:val="28"/>
        </w:rPr>
        <w:t xml:space="preserve">Sat – June 11 - Workshop at Elsipogtog (9:30 – 4:30 ) – All On-line 3-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eek 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- June 13 – On-line 5-8 –Checking for Understanding (e-mail to </w:t>
      </w:r>
      <w:hyperlink r:id="rId2">
        <w:r>
          <w:rPr>
            <w:rStyle w:val="InternetLink"/>
            <w:sz w:val="28"/>
            <w:szCs w:val="28"/>
          </w:rPr>
          <w:t>avis.fitton@xplornet.ca</w:t>
        </w:r>
      </w:hyperlink>
      <w:r>
        <w:rPr>
          <w:sz w:val="28"/>
          <w:szCs w:val="28"/>
        </w:rPr>
        <w:t xml:space="preserve">) –Entry Card for Wednesda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  - June 15 – On-line 5-8 Checking for Understanding (e-mail to </w:t>
      </w:r>
      <w:hyperlink r:id="rId3">
        <w:r>
          <w:rPr>
            <w:rStyle w:val="InternetLink"/>
            <w:sz w:val="28"/>
            <w:szCs w:val="28"/>
          </w:rPr>
          <w:t>avis.fitton@xplornet.ca</w:t>
        </w:r>
      </w:hyperlink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Weekend June 17 -20 - Assignment Posted on Friday –e-mail back by Monday a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eek 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- June 20 – On-line 5-8 Checking for Understanding (e-mail to </w:t>
      </w:r>
      <w:hyperlink r:id="rId4">
        <w:r>
          <w:rPr>
            <w:rStyle w:val="InternetLink"/>
            <w:sz w:val="28"/>
            <w:szCs w:val="28"/>
          </w:rPr>
          <w:t>avis.fitton@xplornet.ca</w:t>
        </w:r>
      </w:hyperlink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 – June 22 – On-line 5-8 Checking for Understanding (e-mail to </w:t>
      </w:r>
      <w:hyperlink r:id="rId5">
        <w:r>
          <w:rPr>
            <w:rStyle w:val="InternetLink"/>
            <w:sz w:val="28"/>
            <w:szCs w:val="28"/>
          </w:rPr>
          <w:t>avis.fitton@xplornet.ca</w:t>
        </w:r>
      </w:hyperlink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at – June 25 – Workshop at St. Mary’s  (9:30 – 4:30) – On-line  3-4 Entry Card for Monday nigh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eek 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M – June 27 – On-line 5-8  </w:t>
      </w:r>
    </w:p>
    <w:p>
      <w:pPr>
        <w:pStyle w:val="Normal"/>
        <w:rPr/>
      </w:pPr>
      <w:r>
        <w:rPr>
          <w:sz w:val="28"/>
          <w:szCs w:val="28"/>
        </w:rPr>
        <w:t xml:space="preserve">W – June 29  - On-line 5-8  Assignment Discussed and Posted – e-mail back by July 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vis.fitton@xplornet.ca" TargetMode="External"/><Relationship Id="rId3" Type="http://schemas.openxmlformats.org/officeDocument/2006/relationships/hyperlink" Target="mailto:avis.fitton@xplornet.ca" TargetMode="External"/><Relationship Id="rId4" Type="http://schemas.openxmlformats.org/officeDocument/2006/relationships/hyperlink" Target="mailto:avis.fitton@xplornet.ca" TargetMode="External"/><Relationship Id="rId5" Type="http://schemas.openxmlformats.org/officeDocument/2006/relationships/hyperlink" Target="mailto:avis.fitton@xplornet.ca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3:32:00Z</dcterms:created>
  <dc:creator>Avis Fitton</dc:creator>
  <dc:description/>
  <cp:keywords/>
  <dc:language>en-US</dc:language>
  <cp:lastModifiedBy>Avis Fitton</cp:lastModifiedBy>
  <dcterms:modified xsi:type="dcterms:W3CDTF">2011-06-13T18:37:00Z</dcterms:modified>
  <cp:revision>3</cp:revision>
  <dc:subject/>
  <dc:title>Schedule </dc:title>
</cp:coreProperties>
</file>