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LF EVALUATION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: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lease rate yourself according to the following: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or  2- needs improvement  3- average  4- above average  5- excell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lease include comments to support your evalu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reparation for class – entry cards, exit cards, .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ticipation and focus during class.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ffort put into assignments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ttainment of understanding of concepts and skills related to social studi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) Regular class Attendance &amp; Being Ready to go on time ______________ How many classes did you miss and did you e-mail or speak to me about the reason for the absenc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b) Friday/Saturday classes 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44:00Z</dcterms:created>
  <dc:creator>Avis Fitton</dc:creator>
  <dc:description/>
  <cp:keywords/>
  <dc:language>en-US</dc:language>
  <cp:lastModifiedBy>Avis Fitton</cp:lastModifiedBy>
  <dcterms:modified xsi:type="dcterms:W3CDTF">2011-06-29T10:52:00Z</dcterms:modified>
  <cp:revision>2</cp:revision>
  <dc:subject/>
  <dc:title>SELF EVALUATION FORM</dc:title>
</cp:coreProperties>
</file>