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urpose of Social Stud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plain what you think the purpose of Social Studies i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 following 2 links will give you some ideas. You can do other research if you feel it will help you better understand the purpose of Social Studie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1 Foundation document for Atlantic Canada Social Studi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The Nature of Social Studies”, p.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www.gnb.ca/0000/publications/curric/social.pdf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#2. National Council for Social Studies (NCS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cial Studies definition and purpose –p.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www.socialstudies.org/standards/execsummary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E-mail your short paper to </w:t>
      </w:r>
      <w:hyperlink r:id="rId4">
        <w:r>
          <w:rPr>
            <w:rStyle w:val="InternetLink"/>
            <w:b/>
            <w:sz w:val="28"/>
            <w:szCs w:val="28"/>
          </w:rPr>
          <w:t>avis.fitton@xplornet.ca</w:t>
        </w:r>
      </w:hyperlink>
      <w:r>
        <w:rPr>
          <w:b/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b.ca/0000/publications/curric/social.pdf" TargetMode="External"/><Relationship Id="rId3" Type="http://schemas.openxmlformats.org/officeDocument/2006/relationships/hyperlink" Target="http://www.socialstudies.org/standards/execsummary" TargetMode="External"/><Relationship Id="rId4" Type="http://schemas.openxmlformats.org/officeDocument/2006/relationships/hyperlink" Target="mailto:avis.fitton@xplornet.c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8:40:00Z</dcterms:created>
  <dc:creator>Avis Fitton</dc:creator>
  <dc:description/>
  <cp:keywords/>
  <dc:language>en-US</dc:language>
  <cp:lastModifiedBy>Avis Fitton</cp:lastModifiedBy>
  <dcterms:modified xsi:type="dcterms:W3CDTF">2011-05-14T19:21:00Z</dcterms:modified>
  <cp:revision>3</cp:revision>
  <dc:subject/>
  <dc:title>Purpose of Social Studies</dc:title>
</cp:coreProperties>
</file>