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y Social Studies Tool Kit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reate a toolkit of social studies strategies and tools that you can use in teaching social studies. Design a virtual toolkit and fill it with useful strategies, activities, lesson ideas – these are your tools for teaching social studie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uideli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and describe the strategy, the context in which you are using it, and how you would use it. Include examples of any specific tools (templates) used with the strategy. 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t least 1 strategy  related to each of the following categories identified by Marzano as “most effective strategies” in Classroom Instruction that Works”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dentifying Similarities and Differences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Summarizing and Note-taking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on-linguistic Representations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ooperative Learning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ues, Questions and Advance Organiz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t least 1 strategy for any 5 of the following categories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 reading strategy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 writing strategy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 visual arts strategy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 kinaesthetic strategy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 strategy used for group discussion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A strategy used to activate prior knowledge 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 strategy of your choic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9:18:00Z</dcterms:created>
  <dc:creator>Avis Fitton</dc:creator>
  <dc:description/>
  <cp:keywords/>
  <dc:language>en-US</dc:language>
  <cp:lastModifiedBy>Avis Fitton</cp:lastModifiedBy>
  <dcterms:modified xsi:type="dcterms:W3CDTF">2011-06-20T19:18:00Z</dcterms:modified>
  <cp:revision>1</cp:revision>
  <dc:subject/>
  <dc:title>My Social Studies Tool Kit  </dc:title>
</cp:coreProperties>
</file>