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hecking for Understanding –May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Complete these sheets and e-mail to Avis this evening after class.  </w:t>
      </w:r>
      <w:hyperlink r:id="rId2">
        <w:r>
          <w:rPr>
            <w:rStyle w:val="InternetLink"/>
            <w:b/>
            <w:sz w:val="28"/>
            <w:szCs w:val="28"/>
          </w:rPr>
          <w:t>avis.fitton@xplornet.ca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de 4 Social Stucies Curriculum – </w:t>
      </w:r>
      <w:r>
        <w:rPr>
          <w:b/>
        </w:rPr>
        <w:t xml:space="preserve">EXPLORATION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. What is resource-based learning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b. Give 4 examples of suggested resources for the grade 4 Social Studies curriculum that you would use in your classroo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structional Approaches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The most commonly used, traditional approach to teaching elementary Social Studies has been the transmission approach. What 2 instructional methods have been relied upon in this approach and give an example of each. (See p. 18 of the Grade 4 Curriculum guide.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Curriculum developers see the need for transactional and transformational orientations in instruction as well. Explain why using these types of instructional methods and strategies are importa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concept around which curriculum is organized for each grade K-9? (List the grade and concept – Grade K- Connections) See p.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he grade 4 curriculum is built around the concept of Exploration. What are the 4 units that are included in the Exploration curriculum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Class Work Sheet Summary – Examining the Outcomes in Grade 4 Curriculum </w:t>
      </w:r>
    </w:p>
    <w:p>
      <w:pPr>
        <w:pStyle w:val="Normal"/>
        <w:rPr>
          <w:b/>
          <w:b/>
        </w:rPr>
      </w:pPr>
      <w:r>
        <w:rPr>
          <w:b/>
        </w:rPr>
        <w:t xml:space="preserve">Be prepared to share your answer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me of Unit:</w:t>
      </w:r>
    </w:p>
    <w:p>
      <w:pPr>
        <w:pStyle w:val="Normal"/>
        <w:rPr>
          <w:b/>
          <w:b/>
        </w:rPr>
      </w:pPr>
      <w:r>
        <w:rPr>
          <w:b/>
        </w:rPr>
        <w:t xml:space="preserve">Outcome: # and outcom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d the Unit Overview for the outcome being examined. How would you describe the main focus of the unit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d the Elaboration for your outcome found in Column 2 – identify  2-3 ideas that help explain the intent of this outcom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ad the Performance Indicators for the outcome (Column 3) Which suggestion do you think would be effective, or if none, suggest one of your ow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dentify 2-3 resources (Column 4) you think would be most useful in teaching this outcome – take time to visit some of the suggested webs si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ad the Sample Learning and Assessment Strategies, (Spread 2, Column 3) Choose 2 strategies that you think you would use in your classroo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s.fitton@xplornet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7:26:00Z</dcterms:created>
  <dc:creator>Avis Fitton</dc:creator>
  <dc:description/>
  <cp:keywords/>
  <dc:language>en-US</dc:language>
  <cp:lastModifiedBy>Avis Fitton</cp:lastModifiedBy>
  <dcterms:modified xsi:type="dcterms:W3CDTF">2011-05-30T18:48:00Z</dcterms:modified>
  <cp:revision>2</cp:revision>
  <dc:subject/>
  <dc:title/>
</cp:coreProperties>
</file>