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ing for Understanding –May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Complete this sheet and e-mail to Avis this evening. </w:t>
      </w:r>
      <w:hyperlink r:id="rId2">
        <w:r>
          <w:rPr>
            <w:rStyle w:val="InternetLink"/>
            <w:b/>
            <w:sz w:val="28"/>
            <w:szCs w:val="28"/>
          </w:rPr>
          <w:t>avis.fitton@xplornet.ca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e the 6 content strands in the Foundation document for Atlantic Canada Social Studi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at are the 3 processes around which all skills are organized in the Foundation document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 On what page can you find the list of skills under each of the processes?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rioritize 5 of the skills that you think are essential for young children to develop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at attitudes, values and perspectives do you think should be emphasized in the elementary grades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at is an outcome?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at are the 4 key stages at which outcomes are organized in the Foundation document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is.fitton@xplornet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9:52:00Z</dcterms:created>
  <dc:creator>Avis Fitton</dc:creator>
  <dc:description/>
  <cp:keywords/>
  <dc:language>en-US</dc:language>
  <cp:lastModifiedBy>Avis Fitton</cp:lastModifiedBy>
  <dcterms:modified xsi:type="dcterms:W3CDTF">2011-05-23T20:09:00Z</dcterms:modified>
  <cp:revision>1</cp:revision>
  <dc:subject/>
  <dc:title>Checking for Understanding –May 23</dc:title>
</cp:coreProperties>
</file>