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owledge Lesson P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reate a lesson plan that has a knowledge focus. This lesson will have students develop an understanding of a concept, or generalization related to a specific social studies outcome. You must use at least 2 of the most effective strategies found in the Marzano research (see </w:t>
      </w:r>
      <w:r>
        <w:rPr>
          <w:b/>
          <w:i/>
          <w:sz w:val="28"/>
          <w:szCs w:val="28"/>
        </w:rPr>
        <w:t>Classroom Instruction that Works</w:t>
      </w:r>
      <w:r>
        <w:rPr>
          <w:b/>
          <w:sz w:val="28"/>
          <w:szCs w:val="28"/>
        </w:rPr>
        <w:t xml:space="preserve">). You can choose your own lesson plan format but you should use the marking rubric to be sure that all required components are include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ith the lesson plan you should also inclu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A profile of the class –Grade, Class Composition, Location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1:31:00Z</dcterms:created>
  <dc:creator>Avis Fitton</dc:creator>
  <dc:description/>
  <cp:keywords/>
  <dc:language>en-US</dc:language>
  <cp:lastModifiedBy>Avis Fitton</cp:lastModifiedBy>
  <cp:lastPrinted>2009-09-22T21:13:00Z</cp:lastPrinted>
  <dcterms:modified xsi:type="dcterms:W3CDTF">2011-06-14T01:31:00Z</dcterms:modified>
  <cp:revision>2</cp:revision>
  <dc:subject/>
  <dc:title>Ed 4620 </dc:title>
</cp:coreProperties>
</file>