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cking for Understanding – June 2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he 9 Most Effective Strategies for Student Learning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is the least effective strategy in terms of note-tak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hat are 2 of the main purposes of homework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What are the 5 core components of cooperative learning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You are doing a lesson on your community with a kindergarten class – give an example of a cue or advance organizer that you might use with students prior to the lesson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esson-Planning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You are doing a lesson on First Nations culture. What would you use as an instructional hook?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hat are some of the items included under “teacher input” in a lesson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at is another name for the closure part of the lesson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at is meant by differentiated instruction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26:00Z</dcterms:created>
  <dc:creator>Avis Fitton</dc:creator>
  <dc:description/>
  <cp:keywords/>
  <dc:language>en-US</dc:language>
  <cp:lastModifiedBy>Avis Fitton</cp:lastModifiedBy>
  <dcterms:modified xsi:type="dcterms:W3CDTF">2011-06-20T18:52:00Z</dcterms:modified>
  <cp:revision>2</cp:revision>
  <dc:subject/>
  <dc:title>Checking for Understanding – June 20  </dc:title>
</cp:coreProperties>
</file>