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hecking for Understanding -  June 22, 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ssess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is another name for formative assessment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is the difference between Assessment for Learning and Assessment of Learning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) What is differentiated instruction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b) Why is it necessary in the classroom?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y is it important to check for understanding throughout a lesso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are 2 ways to check for understanding during a lesson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35:00Z</dcterms:created>
  <dc:creator>Avis Fitton</dc:creator>
  <dc:description/>
  <cp:keywords/>
  <dc:language>en-US</dc:language>
  <cp:lastModifiedBy>Avis Fitton</cp:lastModifiedBy>
  <dcterms:modified xsi:type="dcterms:W3CDTF">2011-06-22T18:42:00Z</dcterms:modified>
  <cp:revision>2</cp:revision>
  <dc:subject/>
  <dc:title>Checking for Understanding -  June 22, 2011 </dc:title>
</cp:coreProperties>
</file>