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Review the document posted on the Global Education page at Wiki ED5838. Examine at least 1 other site on Global Education. Complete the following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Define global education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Which aspect(s) of Global Education interest or are the greatest concern to you? 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Make a list of at least 5 topics that would fall under the umbrella of global education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Why do you think it is important for global education to be a focus in school activities and across curriculum studies?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What is 1 burning question you have about global education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19:54:00Z</dcterms:created>
  <dc:creator>Avis Fitton</dc:creator>
  <dc:description/>
  <cp:keywords/>
  <dc:language>en-US</dc:language>
  <cp:lastModifiedBy>Avis Fitton</cp:lastModifiedBy>
  <dcterms:modified xsi:type="dcterms:W3CDTF">2011-06-15T19:54:00Z</dcterms:modified>
  <cp:revision>2</cp:revision>
  <dc:subject/>
  <dc:title>Entry Card for June 15 </dc:title>
</cp:coreProperties>
</file>