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deas for Global Education Action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ross-curricular approach</w:t>
      </w:r>
    </w:p>
    <w:p>
      <w:pPr>
        <w:pStyle w:val="Normal"/>
        <w:numPr>
          <w:ilvl w:val="1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Use cross-curricular activities so that students understand the interrelatedness of subject matter </w:t>
      </w:r>
    </w:p>
    <w:p>
      <w:pPr>
        <w:pStyle w:val="Normal"/>
        <w:numPr>
          <w:ilvl w:val="1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Integrate a global perspective across the curriculum </w:t>
      </w:r>
    </w:p>
    <w:p>
      <w:pPr>
        <w:pStyle w:val="Normal"/>
        <w:numPr>
          <w:ilvl w:val="1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Frequently include current events in your lessons</w:t>
      </w:r>
    </w:p>
    <w:p>
      <w:pPr>
        <w:pStyle w:val="Normal"/>
        <w:numPr>
          <w:ilvl w:val="1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Use texts from a variety of cultures/religions/geographic areas</w:t>
      </w:r>
    </w:p>
    <w:p>
      <w:pPr>
        <w:pStyle w:val="Normal"/>
        <w:numPr>
          <w:ilvl w:val="1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Select literature by authors from around the world </w:t>
      </w:r>
    </w:p>
    <w:p>
      <w:pPr>
        <w:pStyle w:val="Normal"/>
        <w:numPr>
          <w:ilvl w:val="1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ncorporate reading materials pertaining to social issues</w:t>
      </w:r>
    </w:p>
    <w:p>
      <w:pPr>
        <w:pStyle w:val="Normal"/>
        <w:numPr>
          <w:ilvl w:val="1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Use global topics for writing, music etc. – integrate the curriculum </w:t>
      </w:r>
    </w:p>
    <w:p>
      <w:pPr>
        <w:pStyle w:val="Normal"/>
        <w:numPr>
          <w:ilvl w:val="1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ncorporate global issues into all pertinent subjects</w:t>
      </w:r>
    </w:p>
    <w:p>
      <w:pPr>
        <w:pStyle w:val="Normal"/>
        <w:numPr>
          <w:ilvl w:val="1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ross-curricular projects</w:t>
      </w:r>
    </w:p>
    <w:p>
      <w:pPr>
        <w:pStyle w:val="Normal"/>
        <w:numPr>
          <w:ilvl w:val="1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Global education is interdisciplinary – take a cross-curricular approach</w:t>
      </w:r>
    </w:p>
    <w:p>
      <w:pPr>
        <w:pStyle w:val="Normal"/>
        <w:numPr>
          <w:ilvl w:val="1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evelop cross-curricular lessons – what political and cultural climates are generating these works</w:t>
      </w:r>
    </w:p>
    <w:p>
      <w:pPr>
        <w:pStyle w:val="Normal"/>
        <w:numPr>
          <w:ilvl w:val="1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ake use of technology to foster awareness of the world</w:t>
      </w:r>
    </w:p>
    <w:p>
      <w:pPr>
        <w:pStyle w:val="Normal"/>
        <w:numPr>
          <w:ilvl w:val="1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Share more news reports –video clips about world events </w:t>
      </w:r>
    </w:p>
    <w:p>
      <w:pPr>
        <w:pStyle w:val="Normal"/>
        <w:numPr>
          <w:ilvl w:val="1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ake use of technology as a tool for learning about global issues</w:t>
      </w:r>
    </w:p>
    <w:p>
      <w:pPr>
        <w:pStyle w:val="Normal"/>
        <w:numPr>
          <w:ilvl w:val="1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Use your smart board effectively </w:t>
      </w:r>
    </w:p>
    <w:p>
      <w:pPr>
        <w:pStyle w:val="Normal"/>
        <w:numPr>
          <w:ilvl w:val="1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Use effective websites like </w:t>
      </w:r>
      <w:hyperlink r:id="rId2">
        <w:r>
          <w:rPr>
            <w:rStyle w:val="InternetLink"/>
            <w:b/>
            <w:sz w:val="40"/>
            <w:szCs w:val="40"/>
          </w:rPr>
          <w:t>www.wildearth.tv/</w:t>
        </w:r>
      </w:hyperlink>
    </w:p>
    <w:p>
      <w:pPr>
        <w:pStyle w:val="Normal"/>
        <w:numPr>
          <w:ilvl w:val="1"/>
          <w:numId w:val="1"/>
        </w:numPr>
        <w:rPr/>
      </w:pPr>
      <w:r>
        <w:rPr>
          <w:b/>
          <w:sz w:val="40"/>
          <w:szCs w:val="40"/>
        </w:rPr>
        <w:t>Use and teach students to use online resources</w:t>
      </w:r>
    </w:p>
    <w:p>
      <w:pPr>
        <w:pStyle w:val="Normal"/>
        <w:numPr>
          <w:ilvl w:val="1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kype conferences with artists from around the world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40"/>
          <w:szCs w:val="40"/>
        </w:rPr>
        <w:t>Use technology – classroom wikis, student podcasts, google earth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aps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Global wall 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Current event displays 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Bring awareness of cultural diversity to my classroom 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Explore cultures within the classroom 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Morning discussion of a cultural celebration occurring around the world 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Use examples from around the world in my daily teaching 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Teach students to be conscious of other’s perspectives on topics/issues 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reate a sense of curiosity about the world in my students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Present as many different ideas as possible without inferring that one culture’s beliefs are wrong while another’s are right 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how other cultural perspectives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Set up global awareness club or a current news club 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Instill a sense of openness in the classroom 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Get involved with global projects 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Integrate a larger perspective into all my lessons 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Recognize various perspectives in whatever we are doing –get beyond the Western perspective 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Talk about current events 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Practice what I preach –take actions myself – recycling, getting involved in fund raisers for global issues 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Experience other cultures first hand through travel and living in diverse places – bring these first hand personal experiences into your classroom - Use personal stories 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Critically look at what we teach and how we teach it 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nclude different cultures/ides/worldviews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void generalizations such as “in this culture they…, all Canadians are…”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ake time to teach the issues surrounding topics, not just the basic facts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ake use of teachable moments to address biases or misunderstandings about culture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Talk about similarities in people from around the world 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ncorporate music from around the world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reate visuals on different aspects of global ed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eekly current events chart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Share my personal world experiences 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Emphasize and share my beliefs on equality 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No tolerance for bullying in any form 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evelop a global perspective on peace and conflict and develop conflict resolution activities such as implementing peer mediation, read conflict stories and hold group discussions around it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Develop an appreciation for environmental issues by creating a composting group, cultivating a school garden, create a reduce, reuse, recycle team, implement a grassroots program that increases awareness of interconnections among all Earth’s organisms 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40"/>
          <w:szCs w:val="40"/>
        </w:rPr>
        <w:t xml:space="preserve">Break down cultural barriers in the classroom –build a classroom community 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World ancestry map 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Get community involvement in the classroom 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Environmental focus through project-based learning 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Get involved in personal actions around global concerns – helping build in another country on my time off 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Focus on citizenship education 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Help students feel they can make a difference – attainable tasks 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Connect students to the world 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ncourage students from different cultures to present elements of their culture to the class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Internet pen pals 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Share global experiences – teacher and students 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ve newspapers available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Keep myself up to date on world happenings 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See that global ed sessions are included in PD for teachers 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Global art resource centre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Use found and recycled materials to create art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stablish a recycling program in the school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lant a tree in playground or near the school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ve a walk to school day (if possible)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Global ed quote of the day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Make crafts to demonstrate global issues 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Hold discourse and debates on global issues 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Create experiences for students 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Use controversial issues for discussion and debate 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Recognize that there are different perspectives around the world – the emphasis on and, relationship between, commercialism and convenience is a Western phenomena 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Present varying viewpoints on a given topic 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essen the incidence of indoctrination in our school curricula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40"/>
          <w:szCs w:val="40"/>
        </w:rPr>
        <w:t xml:space="preserve">Study literature from or about other countries – </w:t>
      </w:r>
      <w:r>
        <w:rPr>
          <w:b/>
          <w:i/>
          <w:sz w:val="40"/>
          <w:szCs w:val="40"/>
        </w:rPr>
        <w:t>A Long Way Gone, The Tortilla Curtain</w:t>
      </w:r>
      <w:r>
        <w:rPr>
          <w:b/>
          <w:sz w:val="40"/>
          <w:szCs w:val="40"/>
        </w:rPr>
        <w:t xml:space="preserve">  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elp set the moral compass of students when it comes to looking at global issues – as little indoctrination as possible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Seek out people and organizations that can help you empower and motivate students to move forward on their own 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All curriculums as a launch pad for global ed 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evelop your own knowledge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Think and act globally 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utreach programs –talking to students to increase global awareness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Focus on student action and responsibility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Prepare students to make decisions, be responsible citizens and respect diversity 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Experiential learning – especially field trips 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Spend time reviewing websites 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Keep students informed about the world 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Put historic events in a global context 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Use current issues as basis for math calculations and investigations  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n business have students develop a product and consider how to market it around the world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Provide exposure to global issues 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xamine media bias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Use curriculum parallels and teachable moments 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Promote texts that are topical 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chool bulletin board for current/global events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Fund raise for global issues 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tudents need real world connections to content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emember outcomes can be met in a variety of ways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eachers work as a team to incorporate various aspects of global ed across the curriculum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Create a learning environment where students can make connections and learn about the world around them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ldearth.tv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1:50:00Z</dcterms:created>
  <dc:creator>Avis Fitton</dc:creator>
  <dc:description/>
  <cp:keywords/>
  <dc:language>en-US</dc:language>
  <cp:lastModifiedBy>Avis Fitton</cp:lastModifiedBy>
  <dcterms:modified xsi:type="dcterms:W3CDTF">2011-05-17T11:50:00Z</dcterms:modified>
  <cp:revision>2</cp:revision>
  <dc:subject/>
  <dc:title>Ideas for Global Education Action</dc:title>
</cp:coreProperties>
</file>