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Global Education – Essential Graduation Learnings and Foundation Document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ssential Graduation Learnings (6) </w:t>
      </w:r>
    </w:p>
    <w:p>
      <w:pPr>
        <w:pStyle w:val="Normal"/>
        <w:rPr>
          <w:b/>
          <w:b/>
        </w:rPr>
      </w:pPr>
      <w:r>
        <w:rPr>
          <w:b/>
        </w:rPr>
        <w:t xml:space="preserve">Citizenship </w:t>
      </w:r>
    </w:p>
    <w:p>
      <w:pPr>
        <w:pStyle w:val="Normal"/>
        <w:rPr/>
      </w:pPr>
      <w:r>
        <w:rPr>
          <w:b/>
        </w:rPr>
        <w:t xml:space="preserve">Graduates will be able to assess social, cultural, economic and environmental interdependence in a local and global context.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undation for the Atlantic Canada Social Studies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itizenship, Power &amp; Governance</w:t>
      </w:r>
    </w:p>
    <w:p>
      <w:pPr>
        <w:pStyle w:val="Normal"/>
        <w:ind w:left="720" w:hanging="0"/>
        <w:rPr/>
      </w:pPr>
      <w:r>
        <w:rPr>
          <w:b/>
        </w:rPr>
        <w:t xml:space="preserve">By the end of Grade 3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Identify examples of their rights &amp; responsibilities as citizens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Demonstrate an understanding of equality, human dignity, and justice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Recognize that individuals and groups have different perspectives on pubic issues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Individuals, Societies, &amp; Economic Decisions </w:t>
      </w:r>
    </w:p>
    <w:p>
      <w:pPr>
        <w:pStyle w:val="Normal"/>
        <w:ind w:left="720" w:hanging="0"/>
        <w:rPr/>
      </w:pPr>
      <w:r>
        <w:rPr>
          <w:b/>
        </w:rPr>
        <w:t xml:space="preserve">By the end of Grade 12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valuate factors that influence the distribution of wealth locally, nationally, and globally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Apply knowledge of economic concepts in developing a response to current economic issues such as disparity and sustainability 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Analyse the dynamics of the market in the local, national and global economy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eople, Place &amp; the Environment </w:t>
      </w:r>
    </w:p>
    <w:p>
      <w:pPr>
        <w:pStyle w:val="Normal"/>
        <w:ind w:left="720" w:hanging="0"/>
        <w:rPr/>
      </w:pPr>
      <w:r>
        <w:rPr>
          <w:b/>
        </w:rPr>
        <w:t>By the end of Grade 6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Explain how physical processes have shaped and affected the landscape and human systems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Identify and describe how people create places that reflect human needs, values and ideas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Describe how the environment affects human activity and how human activity endangers or sustains the environmen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Culture &amp; Diversity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By the end of Grade 9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Explore the factors that influence one’s perception, attitudes, values and beliefs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Analyse how groups, institutions, and media influence people and society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Compare examples of material and non-material elements of culture in different societies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ompare the ways cultures meet human needs and want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Explain how and why perspectives influence the ways in which experiences are interpreted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Demonstrate acceptance of self and others by considering alternative views and strategies for coping with situations that arise from conflicting values and beliefs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Compare and analyse how culture is preserved, modified and transmitted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Explain the concept of multiculturalism as it applies to race3, ethnicity, diversity, and national identity in Canadian scoiet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Interdependence </w:t>
      </w:r>
    </w:p>
    <w:p>
      <w:pPr>
        <w:pStyle w:val="Normal"/>
        <w:ind w:left="720" w:hanging="0"/>
        <w:rPr/>
      </w:pPr>
      <w:r>
        <w:rPr>
          <w:b/>
        </w:rPr>
        <w:t>By the end of Grade 12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Analyse and evaluate the opportunities and challenges of an increasingly interdependent world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Evaluate and propose possible solutions to issues resulting interactions among individuals, groups, and societies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Assess the effectiveness of interrelationships within and among selected organizations and systems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Evaluste current technological developments and their potential impact on society and the environment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Articulate and justify a personal vision of a sustainable future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 xml:space="preserve">Evaluate causes, consequences, and possible solutions to universal human rights and other selected global issues 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Plan and evaluate age-appropriate actions to support peace and sustainability in our interdependent worl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Time, Continuity &amp; Change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By the end of Grade 9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emonstrate an understanding that the interpretation of history reflects perspectives, frames of reference, and biases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nalyse and explain the effects of causality and change over time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Analyse and evaluate historical and contemporary developments in order to make informed, creative decisions about issues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Identify and analyse trends that may shape the futu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glish Language Arts Curriculum </w:t>
      </w:r>
    </w:p>
    <w:p>
      <w:pPr>
        <w:pStyle w:val="Normal"/>
        <w:rPr>
          <w:b/>
          <w:b/>
        </w:rPr>
      </w:pPr>
      <w:r>
        <w:rPr>
          <w:b/>
        </w:rPr>
        <w:t>See:</w:t>
      </w:r>
    </w:p>
    <w:p>
      <w:pPr>
        <w:pStyle w:val="Normal"/>
        <w:rPr/>
      </w:pPr>
      <w:r>
        <w:rPr>
          <w:b/>
          <w:i/>
        </w:rPr>
        <w:t>Valuing Social and Cultural Diversity</w:t>
      </w:r>
      <w:r>
        <w:rPr>
          <w:b/>
        </w:rPr>
        <w:t xml:space="preserve"> –p.5</w:t>
      </w:r>
    </w:p>
    <w:p>
      <w:pPr>
        <w:pStyle w:val="Normal"/>
        <w:rPr/>
      </w:pPr>
      <w:r>
        <w:rPr>
          <w:b/>
          <w:i/>
        </w:rPr>
        <w:t xml:space="preserve">The High School Learning Environment </w:t>
      </w:r>
      <w:r>
        <w:rPr>
          <w:b/>
        </w:rPr>
        <w:t>–p. 11 “acknowledge the ways in which gender, race, ethnicity, and culture shape particular ways of viewing and knowing the world”</w:t>
      </w:r>
    </w:p>
    <w:p>
      <w:pPr>
        <w:pStyle w:val="Normal"/>
        <w:rPr>
          <w:b/>
          <w:b/>
        </w:rPr>
      </w:pPr>
      <w:r>
        <w:rPr>
          <w:b/>
        </w:rPr>
        <w:t>Outcomes:</w:t>
      </w:r>
    </w:p>
    <w:p>
      <w:pPr>
        <w:pStyle w:val="Normal"/>
        <w:rPr>
          <w:b/>
          <w:b/>
        </w:rPr>
      </w:pPr>
      <w:r>
        <w:rPr>
          <w:b/>
        </w:rPr>
        <w:t xml:space="preserve">Reading and Viewing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 xml:space="preserve">Read widely and experience a variety of literary genres and modes from different provinces and countries, and world literature from different literary period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undation for the Atlantic Canada Arts Curriculum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>
          <w:b/>
          <w:b/>
        </w:rPr>
      </w:pPr>
      <w:r>
        <w:rPr>
          <w:b/>
        </w:rPr>
        <w:t xml:space="preserve">Demonstrate critical awareness of and value for the role of the arts in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 xml:space="preserve">creating and reflecting culture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40" w:hanging="360"/>
        <w:rPr>
          <w:b/>
          <w:b/>
        </w:rPr>
      </w:pPr>
      <w:r>
        <w:rPr>
          <w:b/>
        </w:rPr>
        <w:t xml:space="preserve">Respect the contributions to the arts of individuals and cultural groups in local and global contexts, and value the arts as an expression of human experience and expression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40" w:hanging="360"/>
        <w:rPr/>
      </w:pPr>
      <w:r>
        <w:rPr>
          <w:b/>
        </w:rPr>
        <w:t xml:space="preserve">Examine the relationship among the arts, societies, and  environmen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undation for the Atlantic Canada Science Curriculum </w:t>
      </w:r>
    </w:p>
    <w:p>
      <w:pPr>
        <w:pStyle w:val="Normal"/>
        <w:rPr>
          <w:b/>
          <w:b/>
        </w:rPr>
      </w:pPr>
      <w:r>
        <w:rPr>
          <w:b/>
        </w:rPr>
        <w:t>Science, Technology, Society, and the Environment (STSE)</w:t>
      </w:r>
    </w:p>
    <w:p>
      <w:pPr>
        <w:pStyle w:val="Normal"/>
        <w:rPr>
          <w:b/>
          <w:b/>
        </w:rPr>
      </w:pPr>
      <w:r>
        <w:rPr>
          <w:b/>
        </w:rPr>
        <w:t xml:space="preserve">By the end of Grade 8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llustrate how the needs of individuals, society and the environment influence, and are influenced by scientific and technological endeavours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nalyse social issues related to the applications and limitations of science and technology, and explain decisions in terms of advantages and disadvantages for sustainability, considering a few perspectiv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undation for the Atlantic Canada Technology Education Curriculum</w:t>
      </w:r>
    </w:p>
    <w:p>
      <w:pPr>
        <w:pStyle w:val="Normal"/>
        <w:rPr>
          <w:b/>
          <w:b/>
        </w:rPr>
      </w:pPr>
      <w:r>
        <w:rPr>
          <w:b/>
        </w:rPr>
        <w:t xml:space="preserve">History and Evolution of Technology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emonstrate an understanding of the history and evolution of technology, and its social and cultural implications</w:t>
      </w:r>
    </w:p>
    <w:p>
      <w:pPr>
        <w:pStyle w:val="Normal"/>
        <w:rPr>
          <w:b/>
          <w:b/>
        </w:rPr>
      </w:pPr>
      <w:r>
        <w:rPr>
          <w:b/>
        </w:rPr>
        <w:t xml:space="preserve">Technological Responsibility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emonstrate an understanding of the consequences of their technological choic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50:00Z</dcterms:created>
  <dc:creator>Avis Fitton</dc:creator>
  <dc:description/>
  <cp:keywords/>
  <dc:language>en-US</dc:language>
  <cp:lastModifiedBy>Avis Fitton</cp:lastModifiedBy>
  <cp:lastPrinted>2008-05-15T11:09:00Z</cp:lastPrinted>
  <dcterms:modified xsi:type="dcterms:W3CDTF">2011-05-17T12:50:00Z</dcterms:modified>
  <cp:revision>2</cp:revision>
  <dc:subject/>
  <dc:title>Global Education – Essential Graduation Learnings and Foundation Documents </dc:title>
</cp:coreProperties>
</file>