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rst Nations Perspective – Review of Grade 5 Social Studies Curricul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d the 2 outcomes in Unit 4 of the Grade 5 Social Studies Curriculu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Critiques the 2 outcomes from a First Nations perspective – what you like, dislike, omissions, suggestions for improvement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ggest resources, activities, strategies that could be used for teaching and learning these outcomes – 3-5 per outcome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Be prepared to share some ideas on Wednesday and send hard copy as soon as complet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9:25:00Z</dcterms:created>
  <dc:creator>Avis Fitton</dc:creator>
  <dc:description/>
  <cp:keywords/>
  <dc:language>en-US</dc:language>
  <cp:lastModifiedBy>Avis Fitton</cp:lastModifiedBy>
  <dcterms:modified xsi:type="dcterms:W3CDTF">2011-06-27T19:34:00Z</dcterms:modified>
  <cp:revision>1</cp:revision>
  <dc:subject/>
  <dc:title>First Nations Perspective – Review of Grade 5 Social Studies Curriculum</dc:title>
</cp:coreProperties>
</file>