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DCI 583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lock Program – Midterm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your definition of social studies? (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elect </w:t>
      </w:r>
      <w:r>
        <w:rPr>
          <w:b/>
          <w:u w:val="single"/>
        </w:rPr>
        <w:t xml:space="preserve">four </w:t>
      </w:r>
      <w:r>
        <w:rPr>
          <w:b/>
        </w:rPr>
        <w:t xml:space="preserve">of the following topics and identify the social studies disciplines that are connected to this topic. Identify which discipline would be your major focus and explain why for each one. (8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The feudal system (Middle Ages)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The rainforest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World War 2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The Stock Market Crash of 1929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Northern Communities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Explain why you think social studies is important for students to learn.  (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round what 6 conceptual strands/general curriculum outcomes is social studies in Atlantic Canada organized? (6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Name the three skill processes identified in the Foundation for Atlantic Canada Social Studies and give an example of a skill that would be included in each process. (6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he Foundation document for Atlantic Canada Social Studies gives 6 Underlying Principles for Social Studies. Explain which 2 of these will be most emphasized in your Social Studies classroom and why. (6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xplain how best practices have changed in social studies over the past few years. Include at least three specific examples in your explanation. (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tal /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57:00Z</dcterms:created>
  <dc:creator>Avis Fitton</dc:creator>
  <dc:description/>
  <cp:keywords/>
  <dc:language>en-US</dc:language>
  <cp:lastModifiedBy>Avis Fitton</cp:lastModifiedBy>
  <dcterms:modified xsi:type="dcterms:W3CDTF">2011-06-06T19:48:00Z</dcterms:modified>
  <cp:revision>2</cp:revision>
  <dc:subject/>
  <dc:title>EDCI 5838</dc:title>
</cp:coreProperties>
</file>