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urrent Event Presentation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Consider the various dimensions of global education and select a current event that is related to 1 or more of these dimensions. Present the current event to the class and discuss its implications for global education. (10-15 minutes- Maximum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he presentation should include the following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Brief description/outline of the current event – give historical, geographic context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Connection to global education – 1 or more of the dimensions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Research and explain if similar events are happening in other places – give statistics related to this 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The impact and implications of the event – local, national, global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Connection to a specific curriculum (s)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Explain how you would use this current event in your class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Poster/power point slides to accompany the presentation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ass in a brief overview of your presentation as per the above point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08:00Z</dcterms:created>
  <dc:creator>Avis Fitton</dc:creator>
  <dc:description/>
  <cp:keywords/>
  <dc:language>en-US</dc:language>
  <cp:lastModifiedBy>Avis Fitton</cp:lastModifiedBy>
  <cp:lastPrinted>2010-05-17T22:02:00Z</cp:lastPrinted>
  <dcterms:modified xsi:type="dcterms:W3CDTF">2011-06-14T02:08:00Z</dcterms:modified>
  <cp:revision>2</cp:revision>
  <dc:subject/>
  <dc:title>Current Event Presentation (Teams of 2) </dc:title>
</cp:coreProperties>
</file>