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room Instruction that Work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Setting Objectives &amp; Providing Feedback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ocus instruction on goals, objectives, outcomes –share these with student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edback should be: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orrective in natur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Timel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Specific to a criterion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tudents can effectively provide some of their own feedback (assessment as learning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Generating &amp; Testing Hypothese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Deductive &amp; Inductive Learning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Critical &amp; Creative Thinking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hat this looks like in the classroom: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Problem Solving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Decision Making 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Investigation 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Historical Thinking 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Invention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Experimental Inqui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Cues, Questions &amp; Advance Organizers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ues are hints about what students are about to experience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Cues &amp; questions should focus on what is important as opposed to what is unusual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“</w:t>
      </w:r>
      <w:r>
        <w:rPr>
          <w:b/>
        </w:rPr>
        <w:t>Higher level” questions produce deeper learning than lower “level questions”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Allow for wait time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Questions can be used before learning to establish a mental set </w:t>
      </w:r>
    </w:p>
    <w:p>
      <w:pPr>
        <w:pStyle w:val="Normal"/>
        <w:rPr>
          <w:b/>
          <w:b/>
        </w:rPr>
      </w:pPr>
      <w:r>
        <w:rPr>
          <w:b/>
        </w:rPr>
        <w:t xml:space="preserve">Advance Organizers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Expository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Narrative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Skimming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Graphic Advance Organizers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Webs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Charts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Oth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6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6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6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1:40:00Z</dcterms:created>
  <dc:creator>Avis Fitton</dc:creator>
  <dc:description/>
  <cp:keywords/>
  <dc:language>en-US</dc:language>
  <cp:lastModifiedBy>Avis Fitton</cp:lastModifiedBy>
  <dcterms:modified xsi:type="dcterms:W3CDTF">2011-06-14T01:40:00Z</dcterms:modified>
  <cp:revision>2</cp:revision>
  <dc:subject/>
  <dc:title>Classroom Instruction that Works </dc:title>
</cp:coreProperties>
</file>