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ffective Strategi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Homework and Practice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on purposes for homework: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tice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eparation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laboration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actice 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cused practice for skills and processes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eptual Understanding of skills &amp; proces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 Nonlinguistic Representations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reating graphic representations – a number of different patterns and purposes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king physical models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nerating mental pictures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wing pictures &amp; pictographs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ngaging in kinesthetic activit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Cooperative Learning 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ve defining elements of cooperative learning: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itive Interdependence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e-to-face promotive interaction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vidual &amp; group accountability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personal &amp; small group skills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Group processing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3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3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1:42:00Z</dcterms:created>
  <dc:creator>Avis Fitton</dc:creator>
  <dc:description/>
  <cp:keywords/>
  <dc:language>en-US</dc:language>
  <cp:lastModifiedBy>Avis Fitton</cp:lastModifiedBy>
  <dcterms:modified xsi:type="dcterms:W3CDTF">2011-06-14T01:42:00Z</dcterms:modified>
  <cp:revision>2</cp:revision>
  <dc:subject/>
  <dc:title>Effective Strategies </dc:title>
</cp:coreProperties>
</file>