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D 3621/4620 </w:t>
        <w:tab/>
        <w:tab/>
        <w:t xml:space="preserve">Information Shee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m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l Phone #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-mail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me Locatio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rk/Teaching Experienc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ademic background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kills, hobbies, special interest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do you want to learn in this class that you feel will help you in your future as a social studies teache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you have any particular concerns about these courses or advice you want to share in regards to the course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her Comment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0:44:00Z</dcterms:created>
  <dc:creator>Avis Fitton</dc:creator>
  <dc:description/>
  <cp:keywords/>
  <dc:language>en-US</dc:language>
  <cp:lastModifiedBy>Avis Fitton</cp:lastModifiedBy>
  <cp:lastPrinted>2009-07-26T21:51:00Z</cp:lastPrinted>
  <dcterms:modified xsi:type="dcterms:W3CDTF">2009-07-27T01:36:00Z</dcterms:modified>
  <cp:revision>3</cp:revision>
  <dc:subject/>
  <dc:title>ED 3621/4620 </dc:title>
</cp:coreProperties>
</file>