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 for June 8, 2011 – Classroom Instruction that Wor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o to ED 5838 Wiki and the Classroom Instruction that Works page – read the short quote about the work of Marzano and other researchers in which they identify the 9 most effective strategies for student learning. Watch the 2</w:t>
      </w:r>
      <w:r>
        <w:rPr>
          <w:vertAlign w:val="superscript"/>
        </w:rPr>
        <w:t>nd</w:t>
      </w:r>
      <w:r>
        <w:rPr/>
        <w:t xml:space="preserve"> powerpoint on the page – Effective Pedagogy (CRITW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the power point make a list of the 9 strategies. Then assess your own prior knowledge about each strategy – write down under each strategy what you already know about it or some ideas that you think may be related to that strategy –do this for all nine strategi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you examine the 2 links explained below, </w:t>
      </w:r>
      <w:r>
        <w:rPr>
          <w:u w:val="single"/>
        </w:rPr>
        <w:t xml:space="preserve">make notes and give at least 2 examples for each, </w:t>
      </w:r>
      <w:r>
        <w:rPr/>
        <w:t xml:space="preserve">on Strategy #1, Identifying Similarities and Differences and Strategy #5, Non-linguistic Repsresentation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o to the link, “Effective strategies” found on the Wiki page – Read the Introductory information and the notes on Strategy #1, Identifying Similarities and Differences and Strategy #5, Non-linguistic Repsresentations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o to the link, “Examples of Strategies in Use”, read the material on the 2 assigned Strategies (you just click on it in the list given), examine the examples given and the other links provided. Use this information to complete # 2 abov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the Grade 4 Social Studies curriculum (found on the Wiki Curriculum page.) Find and write down an example of each of these 2 strategies being used in the document –be sure to include the outcome and page #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E-mail back to me when finished tonight. </w:t>
      </w:r>
      <w:hyperlink r:id="rId2">
        <w:r>
          <w:rPr>
            <w:rStyle w:val="InternetLink"/>
          </w:rPr>
          <w:t>avis.fitton@xplornet.c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is.fitton@xplornet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02:00Z</dcterms:created>
  <dc:creator>Avis Fitton</dc:creator>
  <dc:description/>
  <cp:keywords/>
  <dc:language>en-US</dc:language>
  <cp:lastModifiedBy>Avis Fitton</cp:lastModifiedBy>
  <dcterms:modified xsi:type="dcterms:W3CDTF">2011-06-08T19:02:00Z</dcterms:modified>
  <cp:revision>2</cp:revision>
  <dc:subject/>
  <dc:title>Assignment for June 6, 2011 – Classroom Instruction that Works</dc:title>
</cp:coreProperties>
</file>