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75 Ways to Say “Very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    </w:t>
      </w:r>
      <w:r>
        <w:rPr>
          <w:b/>
          <w:sz w:val="72"/>
          <w:szCs w:val="72"/>
        </w:rPr>
        <w:t>Good”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Author Unknow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ER GOOD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ve got it mad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ER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RIGH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goo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re really working hard toda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are very good at tha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coming along nicel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WORK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very much better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’m happy to see you working like tha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ctly righ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’m proud of the way you’re working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are doing much better toda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ve just about got i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the best you have ever don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re doing a good job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I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w you’ve figured it ou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quite an improvemen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knew you could do i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EA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 bad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atulations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 working on it; you’re improving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w you have i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are learning fas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for you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ldn’t have done it better myself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are a jo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e more time and you’ll have i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really make my job fun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the right way to do i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re getting better every da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did it that time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re on the right track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ce going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haven’t missed a thing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W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the wa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 up the good work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RIFIC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hing can stop you now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FEC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better than ever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ch better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NDERFUL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must have been practicing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did that very well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E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ce going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re really going to town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UTSTANDING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NTASTIC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EMENDOUS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how to handle tha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w that’s what I call a fine job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hat’s grea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ight on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re really improving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re doing beautifull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erb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od remembering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’ve got that down pa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certainly did that well today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 it up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atulations! You got that righ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 on i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ll, look at you go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’s it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’m very proud of you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VELOUS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like that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 to go!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 on try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1:51:00Z</dcterms:created>
  <dc:creator>Avis Fitton</dc:creator>
  <dc:description/>
  <cp:keywords/>
  <dc:language>en-US</dc:language>
  <cp:lastModifiedBy>Avis Fitton</cp:lastModifiedBy>
  <dcterms:modified xsi:type="dcterms:W3CDTF">2011-06-14T01:51:00Z</dcterms:modified>
  <cp:revision>2</cp:revision>
  <dc:subject/>
  <dc:title>75 Ways to Say “Very</dc:title>
</cp:coreProperties>
</file>